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13716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pt" to="116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635" cy="21723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pt" to="9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172835</wp:posOffset>
                </wp:positionV>
                <wp:extent cx="13716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6.05pt" to="116.95pt,4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13716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9pt" to="116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13716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1pt" to="116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11430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51pt;width:9pt;height:35.95pt" coordorigin="2340,7020" coordsize="180,719">
                <v:line id="shape_0" from="2340,7020" to="2340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201" to="2521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12573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224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12573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224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600700</wp:posOffset>
                </wp:positionV>
                <wp:extent cx="12573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1pt" to="224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057900</wp:posOffset>
                </wp:positionV>
                <wp:extent cx="685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7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0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685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60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486400</wp:posOffset>
                </wp:positionV>
                <wp:extent cx="685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3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686300</wp:posOffset>
                </wp:positionV>
                <wp:extent cx="12573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9pt" to="377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600700</wp:posOffset>
                </wp:positionV>
                <wp:extent cx="12573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1pt" to="377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0</wp:posOffset>
                </wp:positionV>
                <wp:extent cx="26289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6pt" to="377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635" cy="21717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5pt" to="378pt,4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36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43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6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05pt;margin-top:43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97pt;width:9pt;height:35.95pt" coordorigin="2340,5940" coordsize="180,719">
                <v:line id="shape_0" from="2340,6121" to="234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940" to="2521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5372100</wp:posOffset>
                </wp:positionV>
                <wp:extent cx="11430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23pt;width:9pt;height:35.95pt" coordorigin="2340,8460" coordsize="180,719">
                <v:line id="shape_0" from="2340,8641" to="2340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8460" to="2521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97pt;width:8.95pt;height:35.95pt" coordorigin="6480,5940" coordsize="179,719">
                <v:line id="shape_0" from="6480,6121" to="648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940" to="6660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5pt" to="377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23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5pt" to="98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0" cy="1485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5pt" to="18pt,7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915400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2pt" to="98.95pt,7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8pt" to="80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7200900</wp:posOffset>
                </wp:positionV>
                <wp:extent cx="11430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67pt;width:9pt;height:35.95pt" coordorigin="1980,11340" coordsize="180,719">
                <v:line id="shape_0" from="1980,11521" to="1980,1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340" to="2161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0</wp:posOffset>
                </wp:positionV>
                <wp:extent cx="11430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30pt;width:9pt;height:35.95pt" coordorigin="1620,12600" coordsize="180,719">
                <v:line id="shape_0" from="1620,12780" to="1620,1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2600" to="1801,13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00</wp:posOffset>
                </wp:positionV>
                <wp:extent cx="800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5pt" to="170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7315200</wp:posOffset>
                </wp:positionV>
                <wp:extent cx="6858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7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8pt" to="161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0</wp:posOffset>
                </wp:positionV>
                <wp:extent cx="6858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3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8801100</wp:posOffset>
                </wp:positionV>
                <wp:extent cx="6858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9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67pt;width:9pt;height:35.95pt" coordorigin="5940,11340" coordsize="180,719">
                <v:line id="shape_0" from="5940,11521" to="5940,1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1340" to="6121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0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85pt" to="296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48pt" to="341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2pt" to="341.95pt,7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0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5pt" to="342pt,7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0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5pt" to="341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811530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63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811530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63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635</wp:posOffset>
                </wp:positionV>
                <wp:extent cx="681990" cy="342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0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4229100</wp:posOffset>
                </wp:positionV>
                <wp:extent cx="4572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4572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0</wp:posOffset>
                </wp:positionV>
                <wp:extent cx="5715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342900" cy="2286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4229100</wp:posOffset>
                </wp:positionV>
                <wp:extent cx="3429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6858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314700</wp:posOffset>
                </wp:positionV>
                <wp:extent cx="681990" cy="3429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26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685800" cy="2286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2R0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2R0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3705</wp:posOffset>
                </wp:positionH>
                <wp:positionV relativeFrom="paragraph">
                  <wp:posOffset>3543300</wp:posOffset>
                </wp:positionV>
                <wp:extent cx="461010" cy="2286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pt;mso-wrap-distance-left:9.05pt;mso-wrap-distance-right:9.05pt;mso-wrap-distance-top:0pt;mso-wrap-distance-bottom:0pt;margin-top:279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2190</wp:posOffset>
                </wp:positionH>
                <wp:positionV relativeFrom="paragraph">
                  <wp:posOffset>6858000</wp:posOffset>
                </wp:positionV>
                <wp:extent cx="461010" cy="2286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pt;mso-wrap-distance-left:9.05pt;mso-wrap-distance-right:9.05pt;mso-wrap-distance-top:0pt;mso-wrap-distance-bottom:0pt;margin-top:540pt;mso-position-vertical-relative:text;margin-left:1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7772400</wp:posOffset>
                </wp:positionV>
                <wp:extent cx="457200" cy="2286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1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0</wp:posOffset>
                </wp:positionV>
                <wp:extent cx="457200" cy="2286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6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6743700</wp:posOffset>
                </wp:positionV>
                <wp:extent cx="681990" cy="3429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53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0</wp:posOffset>
                </wp:positionV>
                <wp:extent cx="685800" cy="2286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4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7658100</wp:posOffset>
                </wp:positionV>
                <wp:extent cx="685800" cy="2286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3430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0288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9432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29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3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57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571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05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1144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R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R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900" to="23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18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321" to="233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23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23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40;top:540;width:179;height:719">
                  <v:line id="shape_0" from="2340,540" to="2340,1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20" to="2520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1620;width:179;height:719">
                  <v:line id="shape_0" from="2340,1620" to="2340,2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800" to="2520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3060;width:179;height:719">
                  <v:line id="shape_0" from="2340,3060" to="2340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240" to="2520,35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0,900" to="44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44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44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14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72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80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24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900" to="75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420" to="75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320" to="755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00" to="756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0;top:324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0;top:18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18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324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4;top:18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2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R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R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4:00Z</dcterms:created>
  <dc:creator>student</dc:creator>
  <dc:description/>
  <cp:keywords/>
  <dc:language>en-US</dc:language>
  <cp:lastModifiedBy>student</cp:lastModifiedBy>
  <dcterms:modified xsi:type="dcterms:W3CDTF">2013-12-09T05:09:00Z</dcterms:modified>
  <cp:revision>4</cp:revision>
  <dc:subject/>
  <dc:title/>
</cp:coreProperties>
</file>